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77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0.</w:t>
      </w:r>
    </w:p>
    <w:p>
      <w:pPr>
        <w:pStyle w:val="Style18"/>
        <w:spacing w:before="0" w:after="0"/>
        <w:ind w:firstLine="567"/>
        <w:jc w:val="both"/>
        <w:rPr>
          <w:kern w:val="2"/>
        </w:rPr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 и финансов администрац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  <w:szCs w:val="28"/>
        </w:rPr>
        <w:t>4</w:t>
      </w:r>
      <w:r>
        <w:rPr>
          <w:b/>
          <w:color w:val="000000"/>
          <w:spacing w:val="-1"/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Начальная плата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место размещения (адрес)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702"/>
        <w:gridCol w:w="709"/>
        <w:gridCol w:w="709"/>
        <w:gridCol w:w="1416"/>
        <w:gridCol w:w="1276"/>
        <w:gridCol w:w="1418"/>
        <w:gridCol w:w="1138"/>
      </w:tblGrid>
      <w:tr>
        <w:trPr>
          <w:trHeight w:val="24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есто размещения (адре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ип, специализация 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задатка (руб.)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Невского – ориентир,    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858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929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30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5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Житомирская, ориентир –                 ул. Вагн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4533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266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1582,9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791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лея смелых, ориентир –                ул. З Космодемьян- ск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71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5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, ориентир –                    ул. Тбилис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268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634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                   д. 156-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757,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878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676,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838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Заводская, ориентир – д. 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222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1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                 ул. П. Мороз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307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153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. Калинина, ориентир – д. 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43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219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45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2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010,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505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797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98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439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219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амса, ориентир пр-кт Сов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252,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62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йдара, ориентир пр-кт Сов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891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945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                                Дм. Донского, ориентир –                  ул. Огар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4468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234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4 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222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11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расносельская, ориентир –                ул. Белинс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464,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232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Лесопарковая, ориентир – д.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35520,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76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рвская, ориентир –магазин «Спа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,                с 15 апреля по 01 сент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9588,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794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00,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0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                   ул. Зеле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46,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73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уйбышева, ориентир –                  д. 91а (торговый центр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56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78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Верх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Торговая палат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д. 2-4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082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41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Черняховского, ориентир –                       ул. Пролетар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834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91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Фрунзе, ориентир –магазин «Александра и К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30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65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Гвардейский, ориентир –                ТРЦ «Европ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6023,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11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А. Трибуца, ориентир – д. 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182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91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А. Трибуца, ориентир –                ул. Октябрьска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аб. А. Трибуца, ориентир –                 2-я эстака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А. Трибуца, ориентир –                 ул. Черепи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91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4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Ген. Карбыш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91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4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наб. Парад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34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17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юго, ориентир –                 ДС «Юност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34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17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агратиона, ориентир –                 пр-кт Ленинский д. 1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04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02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– д. 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700,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50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иевская, ориентир  –                    ул. П. Мороз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77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1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мкр. М. Борис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93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6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дп. Емельянова, ориентир – д. 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27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6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Ленинский, ориентир –               д. 52-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(мороженое, прохладительные напитки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83,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41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Ленинский, ориентир –                ул. Краснооктябрь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74,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37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 Ленинский, ориентир –               пл. Калинина (остановка транспорта четная сторо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59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879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1 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84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4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ский, ориентир –               д. 76-82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№ 2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84,0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4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ранспортная, ориентир – завод «Янтарь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61,5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80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2,6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ориентир – ск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93,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46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Брусничная, ориентир –кольцо автобу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61,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3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абайдулина, ориентир –                  ул. Доку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65,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82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осм Леонова, ориентир – д. 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73,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3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рш. Борзова, ориентир –                  ул. Крас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75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37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енделеева, ориентир – пр-кт Поб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(мороженое, прохладительные напит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01 сент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614,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0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– д. 1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74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87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Горького, ориентир                     ул. Ефрем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707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853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Тельмана, ориентир остановка у памятника Тельман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38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19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л. Аллея смелых, ориентир ул. З. Космодемьян- ско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ая палатка по реализации бахчевых культур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8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. Суворова, ориентир                         ул. Тбилисск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185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09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д. 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47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7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Дзержинского, ориентир –универсам «Западны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3013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06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Машиностроите-льная, ориентир – д. 60-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174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08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Нансена, ориентир –                    д. 3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7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Полоцкая, ориентир – оптовые скла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1042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5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Карташева, ориентир – д. 4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11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-кт. Советский, ориентир –                 ул. Доку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56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2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Балтийское, ориентир –               мкр. А. Космодемьян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к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ая палатка по реализации бахче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 по 01 ноября 201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119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5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дм. Трибуца, ориентир д. 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213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068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лданская, –  ориентир ск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0660,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33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зеро Летнее, ориентир – зона отдых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орговое место для реализации коф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7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25 июля по 30 ноября 2019г.,             с 01 марта по 30 ноября 2020, 2021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2136,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068,43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77 составляет 50% от н</w:t>
      </w:r>
      <w:r>
        <w:rPr/>
        <w:t xml:space="preserve">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>Срок внесения денежных средств: с 10:00 часов по калининградскому времени «14» июня 2019 года до 10:00 часов «17» июля 2019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(с учетом внесенного задатка), после чего с ним в течение 10 рабочих дней заключается договор. Оплата производится разовым платежом за весь сезон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 и финансов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17» июля 2019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подаются с 09:00 часов (по калининградскому времени) «14» июня 2019 года до 10:00 (по калининградскому времени) «17» июля 2019 года.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/>
      </w:pPr>
      <w:r>
        <w:rPr/>
        <w:tab/>
        <w:t>Место подачи заявок: 236035, г. Калининград, пл. Победы 1, 3-й этаж, каб.345,                            тел.: (4012) 92-32-30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«17» июля 2019</w:t>
      </w:r>
      <w:r>
        <w:rPr>
          <w:b/>
        </w:rPr>
        <w:t xml:space="preserve"> </w:t>
      </w:r>
      <w:r>
        <w:rPr/>
        <w:t>года по адресу: г. Калининград, пл. Победы,1,   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19-04-05T14:16:00Z</cp:lastPrinted>
  <dcterms:modified xsi:type="dcterms:W3CDTF">2019-06-06T12:58:00Z</dcterms:modified>
  <cp:revision>78</cp:revision>
  <dc:subject/>
  <dc:title>Извещение о проведении открытого конкурса</dc:title>
</cp:coreProperties>
</file>